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173684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27897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227183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95508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778763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3596098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